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partes del dí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nazwy pór dnia oraz przypomną sobie odmianę czasowników regularnych w czasie teraźniejszym. Uczniowie nadal uczą się opowiadać o swoim dniu i o wykonywanych czynnościach. Jednocześnie, poznają zwyczaje hiszpańskie poprzez lekturę tekst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as partes del dí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las actividades cotidianas en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artes del día, las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s partes del día en España e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8 (los reloje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tre estudiantes. Se preguntan unos a otros por las horas que marcan los relojes y rellenan los hueco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egunta cómo se llama la chica de las ilustraciones y cuántos años tiene. Los alumnos tienen que mirar las horas y poner en orden los dibujos. Observad juntos el día de Montse y haz preguntas sobre su día a algunos de tus alumnos (por ejemplo ¿a qué hora desayunas?, ¿a qué hora te duchas?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estudiantes la conjugación de los verbos regulares en presente de indicativo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consolidar material, los alumnos realizan individualmen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comprobad las respuestas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a lectura – Las partes del dí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ja que los estudiantes lean el texto de forma individual. Luego, saca un voluntario que lo lea en voz alta. Aclara el vocabulario y hablad sobre las diferencias entre las partes del día en España </w:t>
        <w:br/>
        <w:t>y Polo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14/52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8:32:00Z</dcterms:created>
  <dc:creator>kpalonka</dc:creator>
  <dc:description/>
  <cp:keywords/>
  <dc:language>en-US</dc:language>
  <cp:lastModifiedBy>Katarzyna Palonka</cp:lastModifiedBy>
  <dcterms:modified xsi:type="dcterms:W3CDTF">2020-01-07T20:27:00Z</dcterms:modified>
  <cp:revision>3</cp:revision>
  <dc:subject/>
  <dc:title>    </dc:title>
</cp:coreProperties>
</file>